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 1 540 717 019 руб. 87 коп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величились на 2 137 500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57 500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снизились на 1 980 000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18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962"/>
        <w:gridCol w:w="1417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50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40014 05 0000 150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 500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Ярославской области в 2026 году прогнозируются в сумме  1 302  234 242 руб. 66 коп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Гаврилов-Ямского муниципального района Ярославской области на 2027 год прогнозируется в сумме  1 049 685 321 руб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тся в объеме </w:t>
      </w:r>
      <w:r>
        <w:rPr>
          <w:rFonts w:cs="Times New Roman" w:ascii="Times New Roman" w:hAnsi="Times New Roman"/>
          <w:b/>
          <w:sz w:val="24"/>
          <w:szCs w:val="24"/>
        </w:rPr>
        <w:t>1 597 437 098,1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, увеличение на 2 137 500,0руб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чет средств бюджета Ярославской области ассигнования были увеличены на 157500,0 руб. (дотация на реализацию мероприятий, предусмотренных нормативными правовыми актами органов власти Ярославской области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счет средств Великосельского сельского поселения ассигнования уменьшили на 20 000,0 руб., на исполнение переданных району полномочий на организацию досуга и обеспечение жителей поселений услугами организаций культу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чет средств городского поселения Гаврилов-Ям на выполнение переданных полномочий по благоустройству территории (на приобретение техники) 2000000,0рубл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распределили ассигнования между программами, главными распорядителями  бюджетных средств, разделами и подразделами, видами расходов, в т.ч. были предусмотрены  средст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расходы вновь созданного учреждения «Центр бухгалтерского учета» для закупки программного обеспечения 352 000,0 руб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на выплату единовременной денежной выплата (по 200 тыс.руб.) лицам заключившим контракт о прохождении военной службы ВС РФ  в сумме 600 000,0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на оплату обязательств МУП «Центр туризма и отдыха Ямская слобода» -исполнительный лист на сумму 1 217 084,55 руб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 пополнение книжного фонда МБУК "Гаврилов-Ямская МЦРБ" 440400,0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оплату налога на имущество МБУ ДО ДШИ 1 000 000,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Ярославской области в 2026 году прогнозируются в сумме  1 302 234 242,66 руб., на 2027 год прогнозируется в сумме  1 049 685 321,0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31:00Z</dcterms:created>
  <dc:creator>Романова Н.Н.</dc:creator>
  <dc:description/>
  <cp:keywords/>
  <dc:language>en-US</dc:language>
  <cp:lastModifiedBy>oorms_1</cp:lastModifiedBy>
  <cp:lastPrinted>2025-08-01T15:20:00Z</cp:lastPrinted>
  <dcterms:modified xsi:type="dcterms:W3CDTF">2025-11-13T05:31:00Z</dcterms:modified>
  <cp:revision>2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